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1470914551"/>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1470914551"/>
            <w:bookmarkStart w:id="4" w:name="__Fieldmark__0_1470914551"/>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1470914551"/>
            <w:bookmarkStart w:id="14" w:name="__Fieldmark__1_1470914551"/>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1470914551"/>
            <w:bookmarkStart w:id="16" w:name="__Fieldmark__2_1470914551"/>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1470914551"/>
            <w:bookmarkStart w:id="18" w:name="__Fieldmark__3_1470914551"/>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1470914551"/>
            <w:bookmarkStart w:id="20" w:name="__Fieldmark__4_1470914551"/>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1470914551"/>
            <w:bookmarkStart w:id="22" w:name="__Fieldmark__5_1470914551"/>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1470914551"/>
            <w:bookmarkStart w:id="24" w:name="__Fieldmark__6_1470914551"/>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1470914551"/>
            <w:bookmarkStart w:id="26" w:name="__Fieldmark__7_1470914551"/>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1470914551"/>
            <w:bookmarkStart w:id="28" w:name="__Fieldmark__8_1470914551"/>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1470914551"/>
            <w:bookmarkStart w:id="30" w:name="__Fieldmark__10_1470914551"/>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1470914551"/>
            <w:bookmarkStart w:id="32" w:name="__Fieldmark__11_1470914551"/>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1470914551"/>
            <w:bookmarkStart w:id="34" w:name="__Fieldmark__12_1470914551"/>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1470914551"/>
            <w:bookmarkStart w:id="36" w:name="__Fieldmark__13_1470914551"/>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1470914551"/>
            <w:bookmarkStart w:id="38" w:name="__Fieldmark__15_1470914551"/>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1470914551"/>
            <w:bookmarkStart w:id="40" w:name="__Fieldmark__16_1470914551"/>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1470914551"/>
            <w:bookmarkStart w:id="42" w:name="__Fieldmark__17_1470914551"/>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1470914551"/>
            <w:bookmarkStart w:id="44" w:name="__Fieldmark__18_1470914551"/>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1470914551"/>
            <w:bookmarkStart w:id="46" w:name="__Fieldmark__19_1470914551"/>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1470914551"/>
            <w:bookmarkStart w:id="48" w:name="__Fieldmark__20_1470914551"/>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1470914551"/>
            <w:bookmarkStart w:id="50" w:name="__Fieldmark__21_1470914551"/>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1470914551"/>
            <w:bookmarkStart w:id="52" w:name="__Fieldmark__22_1470914551"/>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1470914551"/>
            <w:bookmarkStart w:id="54" w:name="__Fieldmark__23_1470914551"/>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1470914551"/>
            <w:bookmarkStart w:id="56" w:name="__Fieldmark__25_1470914551"/>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1470914551"/>
            <w:bookmarkStart w:id="58" w:name="__Fieldmark__26_1470914551"/>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